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80"/>
        <w:gridCol w:w="1780"/>
        <w:gridCol w:w="1752"/>
        <w:gridCol w:w="178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 xml:space="preserve"> </w:t>
            </w:r>
            <w:r>
              <w:rPr>
                <w:b/>
                <w:sz w:val="22"/>
                <w:lang w:bidi="en-US"/>
              </w:rPr>
              <w:t>Criter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506095</wp:posOffset>
                      </wp:positionV>
                      <wp:extent cx="3466465" cy="427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646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Mini Research Paper Rubr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2.95pt;height:33.7pt;mso-wrap-distance-left:9.05pt;mso-wrap-distance-right:9.05pt;mso-wrap-distance-top:0pt;mso-wrap-distance-bottom:0pt;margin-top:-39.85pt;mso-position-vertical-relative:text;margin-left: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Mini Research Paper 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D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bidi="en-US"/>
              </w:rPr>
              <w:t xml:space="preserve">Give readers some context by introducing </w:t>
            </w:r>
            <w:r>
              <w:rPr>
                <w:b/>
                <w:i/>
                <w:sz w:val="22"/>
                <w:lang w:bidi="en-US"/>
              </w:rPr>
              <w:t xml:space="preserve">Enrique’s Journey </w:t>
            </w:r>
            <w:r>
              <w:rPr>
                <w:b/>
                <w:sz w:val="22"/>
                <w:lang w:bidi="en-US"/>
              </w:rPr>
              <w:t xml:space="preserve">and this paper’s project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troduction thoughtfully &amp; clearly weaves together the information on the book &amp; the essay’s purpose/objectiv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Introduction &amp; Paper’s purpose/objective are clea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 xml:space="preserve">Introduction or explanation of paper’s purpose /objective may be somewhat unclear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Paper lacks introduction and/or context explanation, or purpose/objective may not be stated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Briefly and accurately summarize the chapter and introduce the term/reference to be discusse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apter summary is brief, well-focused, and accurate; term/reference is introduced and quote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apter summary is clear &amp; accurate; term/reference is introduced &amp; quoted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apter summary is accurate but may be somewhat unclear; term introduced but not quote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apter summary may be confused or inaccurate; ref/term may not be clearly introduced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Present information relevant to the term/reference gathered from at least two credible sourc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Relevant &amp; interesting information from 2 credible sources is accurately and clearly presented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formation is relevant &amp; accurate; sources are credib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formation is for the most part relevant &amp; accurate; one source may lack credibil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formation may be confused, irrelevant, or sources incomplete or not credibl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bidi="en-US"/>
              </w:rPr>
              <w:t xml:space="preserve">Explain how a reader’s understanding of the specific section of </w:t>
            </w:r>
            <w:r>
              <w:rPr>
                <w:b/>
                <w:i/>
                <w:sz w:val="22"/>
                <w:lang w:bidi="en-US"/>
              </w:rPr>
              <w:t xml:space="preserve">Enrique’s Journey </w:t>
            </w:r>
            <w:r>
              <w:rPr>
                <w:b/>
                <w:sz w:val="22"/>
                <w:lang w:bidi="en-US"/>
              </w:rPr>
              <w:t xml:space="preserve">is changed in some way by obtaining this additional researched info on the term/referenc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nation is thoughtful and demonstrates understanding of the chapter and how the term affects one’s understandin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nation is clear but may be somewhat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ormulaic or less insightfu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nation is weak and/or unclea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nation is confusing or omitted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Be structured logically and readers are guided from one point to the nex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ructure and clear explicit/implicit signposts guide reader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ructure and signposts are for the most part clea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Structure may be somewhat unclear and/or some signposts missing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Structure unclear and/or signposts are missing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 xml:space="preserve">Follow the format and conventions of academic writing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Format and conventions are accurately applied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Contains fewer than 2 format and convention errors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ntains 3 or 4 format or convention error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umerous format or convention errors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 xml:space="preserve">Be carefully edited so that the paper is free of grammatical and typo errors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paper is virtually error-fre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 few errors none of which obscure the meaning of sentenc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 number of errors some of which obscure the meaning of the sentenc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Numerous grammatical and typo errors obscure meaning.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Criter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506095</wp:posOffset>
                      </wp:positionV>
                      <wp:extent cx="3466465" cy="4279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646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  <w:t>Mini Research Paper Rubr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2.95pt;height:33.7pt;mso-wrap-distance-left:9.05pt;mso-wrap-distance-right:9.05pt;mso-wrap-distance-top:0pt;mso-wrap-distance-bottom:0pt;margin-top:-39.85pt;mso-position-vertical-relative:text;margin-left: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Mini Research Paper 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D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bidi="en-US"/>
              </w:rPr>
              <w:t xml:space="preserve">Give readers some context by introducing </w:t>
            </w:r>
            <w:r>
              <w:rPr>
                <w:b/>
                <w:i/>
                <w:sz w:val="22"/>
                <w:lang w:bidi="en-US"/>
              </w:rPr>
              <w:t xml:space="preserve">Enrique’s Journey </w:t>
            </w:r>
            <w:r>
              <w:rPr>
                <w:b/>
                <w:sz w:val="22"/>
                <w:lang w:bidi="en-US"/>
              </w:rPr>
              <w:t xml:space="preserve">and this paper’s project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troduction thoughtfully &amp; clearly weaves together the information on the book &amp; the essay’s purpose/objectiv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Introduction &amp; Paper’s purpose/objective are clea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 xml:space="preserve">Introduction or explanation of paper’s purpose /objective may be somewhat unclear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>Paper lacks introduction and/or context explanation, or purpose/objective may not be stated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Briefly and accurately summarize the chapter and introduce the term/reference to be discusse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apter summary is brief, well-focused, and accurate; term/reference is introduced and quote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apter summary is clear &amp; accurate; term/reference is introduced &amp; quoted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apter summary is accurate but may be somewhat unclear; term introduced but not quoted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hapter summary may be confused or inaccurate; ref/term may not be clearly introduced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Present information relevant to the term/reference gathered from at least two credible sourc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Relevant &amp; interesting information from 2 credible sources is accurately and clearly presented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formation is relevant &amp; accurate; sources are credib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formation is for the most part relevant &amp; accurate; one source may lack credibilit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formation may be confused, irrelevant, or sources incomplete or not credibl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bidi="en-US"/>
              </w:rPr>
              <w:t xml:space="preserve">Explain how a reader’s understanding of the specific section of </w:t>
            </w:r>
            <w:r>
              <w:rPr>
                <w:b/>
                <w:i/>
                <w:sz w:val="22"/>
                <w:lang w:bidi="en-US"/>
              </w:rPr>
              <w:t xml:space="preserve">Enrique’s Journey </w:t>
            </w:r>
            <w:r>
              <w:rPr>
                <w:b/>
                <w:sz w:val="22"/>
                <w:lang w:bidi="en-US"/>
              </w:rPr>
              <w:t xml:space="preserve">is changed in some way by obtaining this additional researched info on the term/referenc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nation is thoughtful and demonstrates understanding of the chapter and how the term affects one’s understandin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nation is clear but may be somewhat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ormulaic or less insightful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nation is weak and/or unclea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Explanation is confusing or omitted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Be structured logically and readers are guided from one point to the nex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ructure and clear explicit/implicit signposts guide reader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tructure and signposts are for the most part clea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Structure may be somewhat unclear and/or some signposts missing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Structure unclear and/or signposts are missing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 xml:space="preserve">Follow the format and conventions of academic writing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Format and conventions are accurately applied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Contains fewer than 2 format and convention errors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ntains 3 or 4 format or convention error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Numerous format or convention errors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 xml:space="preserve">Be carefully edited so that the paper is free of grammatical and typo errors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The paper is virtually error-fre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 few errors none of which obscure the meaning of sentenc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A number of errors some of which obscure the meaning of the sentenc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Numerous grammatical and typo errors obscure meaning.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6:30:00Z</dcterms:created>
  <dc:creator>ITS SDSU</dc:creator>
  <dc:description/>
  <cp:keywords/>
  <dc:language>en-US</dc:language>
  <cp:lastModifiedBy>Michelle CC</cp:lastModifiedBy>
  <cp:lastPrinted>2014-09-23T16:48:00Z</cp:lastPrinted>
  <dcterms:modified xsi:type="dcterms:W3CDTF">2014-09-23T23:52:00Z</dcterms:modified>
  <cp:revision>8</cp:revision>
  <dc:subject/>
  <dc:title>Criteria</dc:title>
</cp:coreProperties>
</file>